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XX/169/2011          </w:t>
      </w:r>
    </w:p>
    <w:p>
      <w:pPr>
        <w:pStyle w:val="Heading9"/>
        <w:jc w:val="left"/>
        <w:rPr/>
      </w:pPr>
      <w:r>
        <w:rPr>
          <w:spacing w:val="30"/>
          <w:szCs w:val="28"/>
        </w:rPr>
        <w:t xml:space="preserve">RADY   MIEJSKIEJ  </w:t>
      </w:r>
      <w:r>
        <w:rPr>
          <w:sz w:val="24"/>
        </w:rPr>
        <w:t xml:space="preserve">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  dnia   28 grudnia 2011r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w sprawie uchwalenia Wieloletniej Prognozy Finansowej Miasta Tomaszowa Mazowieckiego </w:t>
        <w:br/>
        <w:t>na lata 2012 - 2042”.</w:t>
      </w:r>
    </w:p>
    <w:p>
      <w:pPr>
        <w:pStyle w:val="Tekstpodstawowy3"/>
        <w:rPr>
          <w:sz w:val="20"/>
        </w:rPr>
      </w:pPr>
      <w:r>
        <w:rPr>
          <w:i/>
          <w:sz w:val="20"/>
        </w:rPr>
        <w:t xml:space="preserve">    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Na podstawie art. 18 ust. 2 pkt 15 ustawy z dnia 8 marca 1990r. o samorządzie gminnym </w:t>
        <w:br/>
        <w:t xml:space="preserve">(tekst jednolity  Dz.U. z 2001r. Nr 142, poz. 1591; z 2002r Nr 23, poz. 220, Nr 62, poz. 558, Nr 113, poz. 984, Nr 153, poz. 1271, Nr 214, poz.1806; z  2003r. Nr 80, poz. 717, Nr 162, poz. 1568; z 2004r. 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, poz. 1111, Nr 223, poz. 1458; z 2009r.  Nr 52, poz. 420, Nr 157, poz. 1241; z 2010r. Nr 28, poz. 142, Nr 28, poz.146, Nr 40, poz. 230, Nr 106, poz. 675; z 2011r. </w:t>
        <w:br/>
        <w:t xml:space="preserve">Nr 21, poz. 113, Nr 117, poz. 679, Nr 134, poz. 777, Nr 149, poz. 887, Nr 217, poz. 1281) oraz </w:t>
        <w:br/>
        <w:t xml:space="preserve">art. 226, 227, 228, 230 ustawy z dnia 27 sierpnia 2009r. o finansach publicznych (Dz. U. Nr 157, </w:t>
        <w:br/>
        <w:t>poz. 1240; z 2010r. Nr 28, poz. 146, Nr 96, poz. 620, Nr 123, poz. 835, Nr 152, poz. 1020, Nr 238, poz. 1578, Nr 257, poz. 1726: z 2011r. Nr 185, poz. 1092, Nr 201, poz. 1183) Rada Miejska Tomaszowa Mazowieckiego uchwala, co następuje:</w:t>
      </w:r>
    </w:p>
    <w:p>
      <w:pPr>
        <w:pStyle w:val="Tekstpodstawowy3"/>
        <w:ind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b/>
          <w:sz w:val="24"/>
        </w:rPr>
        <w:t xml:space="preserve">§ 1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Uchwala się Wieloletnią Prognozę Finansową Miasta Tomaszowa Mazowieckiego na lata 2012 – 2042, obejmującą  prognozowane ustalenia dotyczące budżetów oraz prognozę kwoty długu i spłat zobowiązań, zgodnie z załącznikiem nr 1 </w:t>
        <w:br/>
        <w:t>do uchwały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2. Ustala się wykaz wieloletnich przedsięwzięć Miasta Tomaszowa Mazowieckiego </w:t>
        <w:br/>
        <w:t>na lata 2012 - 2042, obejmujący limity wydatków w poszczególnych latach  oraz limity zobowiązań, zgodnie z załącznikiem nr 2 obejmującym:</w:t>
      </w:r>
    </w:p>
    <w:p>
      <w:pPr>
        <w:pStyle w:val="Tekstpodstawowy3"/>
        <w:ind w:left="180" w:hanging="180"/>
        <w:rPr/>
      </w:pPr>
      <w:r>
        <w:rPr>
          <w:sz w:val="24"/>
        </w:rPr>
        <w:t>1) zadania bieżące realizowane z udziałem środków, o których mowa w art. 5 ust. 1 pkt 2 i 3 ustawy o finansach publicznych na lata 2012 - 2016, zgodnie z załącznikiem nr 2.1,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 xml:space="preserve">2) zadania inwestycyjne realizowane z środków własnych na lata 2012 - 2017, zgodnie </w:t>
        <w:br/>
        <w:t>z załącznikiem nr 2.2,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 xml:space="preserve">3) projekty i zadania inwestycyjne realizowane w ramach Lokalnego Programu Rewitalizacji , w tym realizowanych z udziałem środków, o których mowa w art. 5 ust. 1 pkt 2 i 3 ustawy </w:t>
        <w:br/>
        <w:t>o finansach publicznych na lata 2012 - 2016, zgodnie z załącznikiem nr 2.3,</w:t>
      </w:r>
    </w:p>
    <w:p>
      <w:pPr>
        <w:pStyle w:val="Tekstpodstawowy3"/>
        <w:ind w:left="180" w:hanging="180"/>
        <w:rPr/>
      </w:pPr>
      <w:r>
        <w:rPr>
          <w:sz w:val="24"/>
        </w:rPr>
        <w:t xml:space="preserve">4) pozostałe programy inwestycyjne realizowane z udziałem środków, o których mowa w art. 5 ust. 1 pkt 2 i 3 ustawy o finansach publicznych na lata 2012 - 2016, zgodnie </w:t>
        <w:br/>
        <w:t>z załącznikiem nr 2.4,</w:t>
      </w:r>
    </w:p>
    <w:p>
      <w:pPr>
        <w:pStyle w:val="Tekstpodstawowy3"/>
        <w:ind w:left="180" w:hanging="180"/>
        <w:rPr/>
      </w:pPr>
      <w:r>
        <w:rPr>
          <w:sz w:val="24"/>
        </w:rPr>
        <w:t>5) gwarancje i poręczenia udzielane przez Miasto Tomaszów Mazowiecki na lata 2012 - 2042, zgodnie z załącznikiem nr 2.5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2. 1. </w:t>
      </w:r>
      <w:r>
        <w:rPr>
          <w:sz w:val="24"/>
        </w:rPr>
        <w:t>Upoważnia się  Prezydenta Miasta Tomaszowa Mazowieckiego do  zaciągania zobowiązań: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>związanych z realizacją  przedsięwzięć zamieszczonych w uchwale,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 </w:t>
      </w:r>
      <w:r>
        <w:rPr>
          <w:sz w:val="24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>2. Upoważnia się Prezydenta Miasta do przekazania kierownikom podległych jednostek uprawnień do zaciągania zobowiązań, o których mowa w ust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Wykonanie uchwały powierza się Prezydentowi Miasta Tomaszo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4.</w:t>
      </w:r>
      <w:r>
        <w:rPr>
          <w:sz w:val="24"/>
        </w:rPr>
        <w:t xml:space="preserve"> Traci moc Uchwała Nr VII/52/2011 Rady Miejskiej Tomaszowa Mazowieckiego z dnia 23 lutego 2011r. w sprawie uchwalenia Wieloletniej Prognozy Finansowej Miasta Tomaszowa Mazowieckiego na lata 2011 – 2020, Uchwała Nr XI/97/2011Rady Miejskiej Tomaszowa Mazowieckiego z dnia 25 maja 2011r. o zmianie Uchwały Nr VII/52/2011 Rady Miejskiej Tomaszowa Mazowieckiego z dnia 23 lutego 2011r. w sprawie w sprawie uchwalenia Wieloletniej Prognozy Finansowej Miasta Tomaszowa Mazowieckiego na lata 2011 – 2020, Uchwała Nr XII/104/2011 Rady Miejskiej Tomaszowa Mazowieckiego z dnia 29 czerwca 2010r. o zmianie Uchwały Nr VII/52/2011 Rady Miejskiej Tomaszowa Mazowieckiego z dnia 23 lutego w sprawie uchwalenia Wieloletniej Prognozy Finansowej Miasta Tomaszowa Mazowieckiego na lata 2011 – 2020 zmienionej Uchwałą Nr XI/97/2011 Rady Miejskiej Tomaszowa Mazowieckiego z dnia 25 maja 2011 o zmianie Uchwały </w:t>
        <w:br/>
        <w:t xml:space="preserve">Nr VII/52/2011 Rady Miejskiej Tomaszowa Mazowieckiego z dnia 23 lutego 2011r. </w:t>
        <w:br/>
        <w:t xml:space="preserve">w sprawie w sprawie uchwalenia Wieloletniej Prognozy Finansowej Miasta Tomaszowa Mazowieckiego na lata 2011 – 2020, Uchwała Nr XIV/116/2011 Rady Miejskiej Tomaszowa Mazowieckiego z dnia 8 sierpnia 2011r. o zmianie Uchwały Nr VII/52/2011 Rady Miejskiej Tomaszowa Mazowieckiego z dnia 23 lutego 2011r. w sprawie uchwalenia Wieloletniej Prognozy Finansowej Miasta Tomaszowa Mazowieckiego na lata 2011 – 2020, Uchwała </w:t>
        <w:br/>
        <w:t xml:space="preserve">Nr XV/123/2011 Rady Miejskiej Tomaszowa Mazowieckiego z dnia 31 sierpnia 2011r. </w:t>
        <w:br/>
        <w:t>o zmianie Uchwały Nr VII/52/2011 z dnia 23 lutego 2011r. w sprawie uchwalenia Wieloletniej Prognozy Finansowej Miasta Tomaszowa Mazowieckiego na lata 2011 – 2020, Uchwała Nr XVI/130/2011 Rady Miejskiej Tomaszowa Mazowieckiego z dnia 28 września 2011r. o zmianie Uchwały Nr VII/52/2011 z dnia 23 lutego 2011r. w sprawie uchwalenia Wieloletniej Prognozy Finansowej Miasta Tomaszowa Mazowieckiego na lata 2011 – 2020, Uchwała Nr XVII/140/2011 Rady Miejskiej Tomaszowa Mazowieckiego z dnia 26 października 2011r. o zmianie Uchwały Nr VII/52/2011 z dnia 23 lutego 2011r. w sprawie uchwalenia Wieloletniej Prognozy Finansowej Miasta Tomaszowa Mazowieckiego na lata 2011 – 202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§ 5.</w:t>
      </w:r>
      <w:r>
        <w:rPr>
          <w:sz w:val="24"/>
        </w:rPr>
        <w:t xml:space="preserve"> Uchwała wchodzi w życie z dniem podjęcia, z  mocą obowiązującą </w:t>
        <w:br/>
        <w:t xml:space="preserve">od 1 stycznia 2012r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0:00Z</dcterms:created>
  <dc:creator>bskowronska</dc:creator>
  <dc:description/>
  <cp:keywords/>
  <dc:language>en-US</dc:language>
  <cp:lastModifiedBy>Urzad Miasta</cp:lastModifiedBy>
  <cp:lastPrinted>2011-12-29T08:20:00Z</cp:lastPrinted>
  <dcterms:modified xsi:type="dcterms:W3CDTF">2011-12-29T07:20:00Z</dcterms:modified>
  <cp:revision>15</cp:revision>
  <dc:subject/>
  <dc:title/>
</cp:coreProperties>
</file>